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651095484"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564925161"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735009911"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443659054"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735678314"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967039721"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